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8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TERMO DE COMPROMISSO QUE A LICITANTE COMPROMETE-SE A GUARDAR DOS VALORES AUFERIDOS PELA TARIFA PÚBLICA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008/2016, para assinatura do Contrato de Concessão objetivando a operação de Transporte Coletivo Urbano no Município do Rio Grande/RS, que compromete-se a guardar em conta especifica as receitas oriundas da tarifa pública em conta específica definida pelo Poder Concedente e que somente se creditará dos valores referentes a sua remuneração quando autorizado pela Administração Municipal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5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5:00Z</dcterms:modified>
  <cp:revision>2</cp:revision>
  <dc:subject/>
  <dc:title>DECLARAÇÃO DE INEXISTÊNCIA DE INCOMPATIBILIDADE  DA LICITANTE PESSOA JURÍDICA À CONDIÇÃO DE CONCESSIONÁRIA</dc:title>
</cp:coreProperties>
</file>